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1/2022</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14 April 2023</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spacing w:lineRule="auto" w:line="276" w:before="240" w:after="240"/>
              <w:jc w:val="both"/>
              <w:rPr>
                <w:rFonts w:ascii="Arial" w:hAnsi="Arial" w:cs="Arial"/>
                <w:sz w:val="22"/>
                <w:szCs w:val="22"/>
              </w:rPr>
            </w:pPr>
            <w:r>
              <w:rPr>
                <w:rFonts w:cs="Arial" w:ascii="Arial" w:hAnsi="Arial"/>
                <w:sz w:val="22"/>
                <w:szCs w:val="22"/>
              </w:rPr>
              <w:t>REQUEST FOR TENDER: APPOINTMENT OF A SERVICE PROVIDER FOR THE PROVISIONING OF RED-HAT MAINTENANCE AND SUPPORT FOR THE PERIOD OF 5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729761008"/>
            <w:bookmarkStart w:id="1" w:name="__Fieldmark__0_272976100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729761008"/>
            <w:bookmarkStart w:id="3" w:name="__Fieldmark__1_272976100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729761008"/>
            <w:bookmarkStart w:id="5" w:name="__Fieldmark__2_272976100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729761008"/>
            <w:bookmarkStart w:id="7" w:name="__Fieldmark__3_272976100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729761008"/>
            <w:bookmarkStart w:id="9" w:name="__Fieldmark__4_272976100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729761008"/>
            <w:bookmarkStart w:id="11" w:name="__Fieldmark__5_272976100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729761008"/>
            <w:bookmarkStart w:id="13" w:name="__Fieldmark__6_272976100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729761008"/>
            <w:bookmarkStart w:id="15" w:name="__Fieldmark__7_272976100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729761008"/>
            <w:bookmarkStart w:id="17" w:name="__Fieldmark__8_272976100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729761008"/>
            <w:bookmarkStart w:id="19" w:name="__Fieldmark__9_272976100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729761008"/>
            <w:bookmarkStart w:id="21" w:name="__Fieldmark__10_272976100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729761008"/>
            <w:bookmarkStart w:id="23" w:name="__Fieldmark__11_272976100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729761008"/>
            <w:bookmarkStart w:id="25" w:name="__Fieldmark__12_272976100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729761008"/>
            <w:bookmarkStart w:id="27" w:name="__Fieldmark__13_272976100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729761008"/>
            <w:bookmarkStart w:id="29" w:name="__Fieldmark__14_272976100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729761008"/>
            <w:bookmarkStart w:id="31" w:name="__Fieldmark__15_272976100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729761008"/>
            <w:bookmarkStart w:id="33" w:name="__Fieldmark__16_272976100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729761008"/>
            <w:bookmarkStart w:id="35" w:name="__Fieldmark__17_272976100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8:56:00Z</dcterms:created>
  <dc:creator>DSE</dc:creator>
  <dc:description/>
  <cp:keywords/>
  <dc:language>en-US</dc:language>
  <cp:lastModifiedBy>Hillery Kopano Sentsho</cp:lastModifiedBy>
  <cp:lastPrinted>2016-05-30T10:32:00Z</cp:lastPrinted>
  <dcterms:modified xsi:type="dcterms:W3CDTF">2023-03-13T10:03: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